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Date__________</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Principal Consent Form</w:t>
      </w:r>
    </w:p>
    <w:p>
      <w:pPr>
        <w:pStyle w:val="Normal"/>
        <w:spacing w:lineRule="auto" w:line="480"/>
        <w:rPr/>
      </w:pPr>
      <w:r>
        <w:rPr>
          <w:rFonts w:cs="Times New Roman" w:ascii="Times New Roman" w:hAnsi="Times New Roman"/>
          <w:sz w:val="24"/>
          <w:szCs w:val="24"/>
        </w:rPr>
        <w:tab/>
        <w:t>My name is Alicia Kellier and I am a graduate student at Brooklyn College.  I am currently conducting an action research project that delves into the topic of bullying through the use of electronic media.  I am seeking your permission to conduct interviews through surveys with the students in your school.  The surveys are completely voluntary and would involve a parental consent letter beforehan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 assure you that all data that will be collected will only be used for the purpose of my research paper and will be shared with the students and faculty at Brooklyn College.  It is a completely anonymous survey that will not include the school’s name, teacher’s name, or the names of the students that participate.  The procedure involves the cooperating teacher administering a 10 minute survey to the students that they are to answer openly and honestly.  There is no compensation involved and is strictly to help me garner information for my research.</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Your assistance in this academic endeavor is greatly appreciated.  Should you require any additional information please contact me at 718-916-817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rmission granted:  Yes___________    No___________</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Signature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9:38:00Z</dcterms:created>
  <dc:creator>Merlene</dc:creator>
  <dc:description/>
  <dc:language>en-US</dc:language>
  <cp:lastModifiedBy>Merlene</cp:lastModifiedBy>
  <dcterms:modified xsi:type="dcterms:W3CDTF">2012-12-01T20:23:00Z</dcterms:modified>
  <cp:revision>2</cp:revision>
  <dc:subject/>
  <dc:title/>
</cp:coreProperties>
</file>